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38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59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Aaviku tee 2 kinnistu liitumine elektrivõrguga. Kersalu küla, Lääne-Harju vald, Harju maakond (LC1890)“ / 24_LH912215</w:t>
            </w:r>
          </w:p>
        </w:tc>
      </w:tr>
      <w:tr>
        <w:trPr>
          <w:trHeight w:val="32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.11.2024 nr 7.1-2/24/18194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8 Tallinn-Paldiski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 xml:space="preserve">29501:007:0658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253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68153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 rajamiseks Ruumikuju andmed: PARI ID 460554 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06df8d9a-5bf9-48d7-b7bd-9de032b1823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 ja esindusvolitus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06df8d9a-5bf9-48d7-b7bd-9de032b182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11-05T07:1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